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831-3/202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június 2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1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ovábbá egy tizenhat évnél fiatalabb gyermeke után összesen két munkanap pótszabadság jár részére. </w:t>
      </w:r>
      <w:bookmarkStart w:id="2" w:name="pr1907"/>
      <w:bookmarkEnd w:id="2"/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1908"/>
      <w:bookmarkEnd w:id="3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ttv. 225/C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2) bekezdése alapján a polgármester előterjesztésére a képviselő-testület minden év február 28-ig jóváhagyja a polgármester szabadságának ütemezésé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1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20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9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2 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41 nap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polgármesterének megbízatása 2019. október 14. naptól a következő önkormányzati választásig tart. Az önkormányzati választás napjával a polgármester foglalkoztatási jogviszonya újra választása esetén is megszűnik, a ki nem vett szabadságát meg kell váltani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évben megállapított szabadságából 7 nap ki nem vehető szabadsággal rendelkezik. 2020. évben 13 nap szabadságot vett ki, ezen szabadság a jogszabályi előírások alapján 2021. március 31. napig még kivehető lett volna azonban a feladatok miatt nem volt megvalósítható, így 2020. évről 28 nap ki nem vehető szabadsággal rendelkezik. </w:t>
      </w:r>
    </w:p>
    <w:p>
      <w:pPr>
        <w:pStyle w:val="FCm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veszélyhelyzet kihirdetéséről és a veszélyhelyzeti intézkedések hatálybalépéséről szóló </w:t>
      </w:r>
      <w:bookmarkStart w:id="4" w:name="_Hlk64897842"/>
      <w:r>
        <w:rPr>
          <w:rFonts w:cs="Arial" w:ascii="Arial" w:hAnsi="Arial"/>
          <w:b w:val="false"/>
          <w:bCs w:val="false"/>
          <w:sz w:val="22"/>
          <w:szCs w:val="22"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ét, </w:t>
      </w:r>
      <w:bookmarkEnd w:id="4"/>
      <w:r>
        <w:rPr>
          <w:rFonts w:cs="Arial" w:ascii="Arial" w:hAnsi="Arial"/>
          <w:b w:val="false"/>
          <w:bCs w:val="false"/>
          <w:sz w:val="22"/>
          <w:szCs w:val="22"/>
        </w:rPr>
        <w:t xml:space="preserve">mely szerint a veszélyhelyzetben a települési önkormányzat képviselő-testületének feladat- és hatáskörét a polgármester gyakorolta. Ezen feladat ellátása miatt az előterjesztés beterjesztésének napjáig Hévíz Város polgármestere szabadságot nem vett ki. Az év hátralevő részére </w:t>
      </w:r>
      <w:r>
        <w:rPr>
          <w:rFonts w:cs="Arial" w:ascii="Arial" w:hAnsi="Arial"/>
          <w:b w:val="false"/>
          <w:sz w:val="22"/>
          <w:szCs w:val="22"/>
        </w:rPr>
        <w:t>vonatkozó szabadságter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120"/>
        <w:gridCol w:w="2120"/>
        <w:gridCol w:w="1323"/>
      </w:tblGrid>
      <w:tr>
        <w:trPr>
          <w:trHeight w:val="31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bookmarkStart w:id="5" w:name="_Hlk64897585"/>
            <w:bookmarkEnd w:id="5"/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1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7.0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13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7.1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8.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9.0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9.14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0.2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1.05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2.2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1.12.31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41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1. évi szabadságá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2019. évben ki nem vett már nem kivehető szabadság száma 7 nap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2020. évben ki nem vett, már nem kivehető szabadság száma 28 nap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 xml:space="preserve">2021. évi szabadsága 39. nap alapszabadságból és 2 nap gyermekek után járó szabadságból áll, összesen 41 nap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2. A Képviselő-testület </w:t>
      </w:r>
      <w:r>
        <w:rPr>
          <w:rFonts w:cs="Arial" w:ascii="Arial" w:hAnsi="Arial"/>
        </w:rPr>
        <w:t xml:space="preserve">Papp Gábor polgármester 2021. évi szabadságtervét az alábbiak szerint elfogadom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120"/>
        <w:gridCol w:w="2120"/>
        <w:gridCol w:w="1323"/>
      </w:tblGrid>
      <w:tr>
        <w:trPr>
          <w:trHeight w:val="31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1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7.0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13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7.1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8.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9.0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9.14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0.2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1.05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2.2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1.12.31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41 nap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00:00Z</dcterms:created>
  <dc:creator>Hévíz Város Önkormányzat Polgármesteri Hivatal</dc:creator>
  <dc:description/>
  <cp:keywords/>
  <dc:language>en-US</dc:language>
  <cp:lastModifiedBy>Dr. Tüske Róbert</cp:lastModifiedBy>
  <cp:lastPrinted>2020-01-14T14:56:00Z</cp:lastPrinted>
  <dcterms:modified xsi:type="dcterms:W3CDTF">2021-06-14T14:00:00Z</dcterms:modified>
  <cp:revision>2</cp:revision>
  <dc:subject/>
  <dc:title>Iktatószám:</dc:title>
</cp:coreProperties>
</file>